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администрации  Новодеревянковского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14.11.2022 года № 288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ргкомитета по проведению публичных слушаний по проек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 на 2023 год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Бог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Игорь Анатоль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Лаки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Юлия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- депутат Совета Новодеревянковского сельского поселения Каневского района;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анташ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тепан Георги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- депутат Совета Новодеревянковского сельского поселения Каневского района; 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атус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Андрей Иван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депутат Совета Новодеревянковского сельского поселения Каневского района;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уля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Елена Васильевна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начальник отдела учета и отчетности администрации Новодеревянковского сельского поселения  Каневского района.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чальник отдела  учета  и отчет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ции Новодеревянковског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льского поселения</w:t>
        <w:tab/>
        <w:tab/>
        <w:tab/>
        <w:tab/>
        <w:t xml:space="preserve">   </w:t>
        <w:tab/>
        <w:tab/>
        <w:tab/>
        <w:tab/>
        <w:t xml:space="preserve">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27:00Z</dcterms:created>
  <dc:creator>Пользователь</dc:creator>
  <dc:description/>
  <dc:language>en-US</dc:language>
  <cp:lastModifiedBy>USER</cp:lastModifiedBy>
  <cp:lastPrinted>2019-11-18T08:59:00Z</cp:lastPrinted>
  <dcterms:modified xsi:type="dcterms:W3CDTF">2022-11-18T06:27:00Z</dcterms:modified>
  <cp:revision>2</cp:revision>
  <dc:subject/>
  <dc:title/>
</cp:coreProperties>
</file>